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monstrative Pronouns and Adjectiv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ive the correct form of the demostrative adjective to modify each noun. Give all possibiliti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hic, haec, ho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.g. </w:t>
      </w:r>
      <w:r>
        <w:rPr>
          <w:b/>
          <w:u w:val="single"/>
        </w:rPr>
        <w:t>huic</w:t>
      </w:r>
      <w:r>
        <w:rPr>
          <w:b/>
        </w:rPr>
        <w:t xml:space="preserve"> puero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>hoc</w:t>
      </w:r>
      <w:r>
        <w:rPr>
          <w:b/>
        </w:rPr>
        <w:t xml:space="preserve"> puer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   ur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corp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hospit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lib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mod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men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lle, illa, illu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   coniu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mo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ocul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lītor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hos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capitibu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s, ea, 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   cor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cord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salu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av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9:56:00Z</dcterms:created>
  <dc:creator>Laura Blake</dc:creator>
  <dc:description/>
  <cp:keywords/>
  <dc:language>en-US</dc:language>
  <cp:lastModifiedBy>cyoung</cp:lastModifiedBy>
  <cp:lastPrinted>2005-02-01T21:20:00Z</cp:lastPrinted>
  <dcterms:modified xsi:type="dcterms:W3CDTF">2008-11-05T19:11:00Z</dcterms:modified>
  <cp:revision>3</cp:revision>
  <dc:subject/>
  <dc:title>Demonstrative Pronouns and Adjectives</dc:title>
</cp:coreProperties>
</file>